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04"/>
        <w:gridCol w:w="1417"/>
        <w:gridCol w:w="2304"/>
        <w:gridCol w:w="1459"/>
        <w:gridCol w:w="608"/>
        <w:gridCol w:w="1379"/>
        <w:gridCol w:w="1344"/>
        <w:gridCol w:w="1836"/>
        <w:gridCol w:w="142"/>
      </w:tblGrid>
      <w:tr>
        <w:trPr/>
        <w:tc>
          <w:tcPr>
            <w:tcW w:w="1133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.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15891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</w:t>
              <w:br/>
              <w:t>оказания медицинской помощи  в системе обязательного медицинского страхования в амбулаторных услови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6 го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5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базовой программы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сверхбазовой программы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щен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с профилактическими и иными целям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в неотложной форме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иагностические исследова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щения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с профилактическими и иными целями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86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73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7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1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11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955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13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2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9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76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3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АУ КО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8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7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53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6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52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95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86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5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38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21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7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1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2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68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60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8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0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4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6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3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22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27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5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98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3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41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9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2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4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6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5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8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5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9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8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7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1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1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9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64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1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7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62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12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0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77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8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30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6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25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6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85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4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КО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3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88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93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2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96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85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8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2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4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3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8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7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7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70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8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6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4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9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4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81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64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73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7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98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65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0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1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2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7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5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4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0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95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04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85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5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1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7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75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6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6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9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54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6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7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64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0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6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97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57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Калининград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7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Калининградский многопрофильный центр" Министерства здравоохранения  Российской Федераци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8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61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311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79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КУЗ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Медико-санитарная часть МВД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0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8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82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ГАОУВПО</w:t>
            </w:r>
            <w:r>
              <w:rPr>
                <w:iCs/>
              </w:rPr>
              <w:t xml:space="preserve">  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16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7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63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61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52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9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НО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Новомед"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0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Городская амбулатория"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Медосмотр 39"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ЗАО </w:t>
            </w:r>
            <w:r>
              <w:rPr>
                <w:bCs/>
                <w:iCs/>
              </w:rPr>
              <w:t>"МЕДХАУЗ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ДАСС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О</w:t>
            </w:r>
            <w:r>
              <w:rPr>
                <w:bCs/>
                <w:iCs/>
              </w:rPr>
              <w:t xml:space="preserve"> "Северо-западный Центр доказательной медицины"         (г.Санкт-Петербург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МРТ-Эксперт Калининград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Медицинский центр Медэксперт Л.Д.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Научно-производственная Фирма "ХЕЛИКС"  (г.Санкт-Петербург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Лечебно-диагностический центр Международного института биологических систем - Калининград"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2 66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7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 022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7 323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2 868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189</w:t>
            </w:r>
          </w:p>
        </w:tc>
        <w:tc>
          <w:tcPr>
            <w:tcW w:w="19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33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 5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i/>
      <w:iCs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Batang;바탕" w:cs="Arial"/>
      <w:i/>
      <w:iCs/>
      <w:color w:val="800080"/>
      <w:sz w:val="20"/>
      <w:szCs w:val="20"/>
      <w:lang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222222"/>
      <w:sz w:val="22"/>
      <w:szCs w:val="22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  <w:u w:val="single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2:00Z</dcterms:created>
  <dc:creator>upr1</dc:creator>
  <dc:description/>
  <cp:keywords/>
  <dc:language>en-US</dc:language>
  <cp:lastModifiedBy>upr1</cp:lastModifiedBy>
  <cp:lastPrinted>2015-12-25T17:39:00Z</cp:lastPrinted>
  <dcterms:modified xsi:type="dcterms:W3CDTF">2016-02-05T12:11:00Z</dcterms:modified>
  <cp:revision>5</cp:revision>
  <dc:subject/>
  <dc:title/>
</cp:coreProperties>
</file>